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s tell how many or how much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Usually we use numbers to give us a sense of something’s size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1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vestigate the idea that quantity is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greater when counting forwards and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less when counting backwards (e.g., us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manipulatives to create a quantity number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line; move along a number line;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move around on a hundreds carpet;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play simple games on number-lin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game boards; build a structure using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blocks, and describe what happens as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blocks are added or removed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*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10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demonstrate understanding of the counting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concepts of stable order (that is, th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concept that the counting sequence is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always the same – 1 is always followed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by 2, 2 by 3, and so on) and of order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rrelevance (that is, the concept that th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number of objects in a set will be th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same regardless of which object is used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to begin the counting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11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begin to make use of one-to-one correspondence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 counting objects and matching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groups of object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one napkin for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each of the people at the table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Grade 1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, compare, and order whole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50, using a variety of tools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necting cubes, ten frames, base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, number lines, hundreds chart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contexts (e.g., real-life experienc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stori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ad and print in words whole numbers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en, using meaningful contexts (e.g., storybook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poster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identify and describe various coins (i.e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penny, nickel, dime, quarter, $1 coin, $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in), using coin manipulatives or drawing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state their value (e.g., the valu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f a penny is one cent; the value of a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onie is two dollar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 money amounts to 20¢, through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investigation using coin manipulatives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emonstrate, using concrete materials,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cept of one-to-one correspondenc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etween number and objects wh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unting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forward by 1’s, 2’s, 5’s, and 10’s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100, using a variety of tools and strategie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move with steps; skip count on a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ine; place counters on a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; connect cubes to show equal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oups; count groups of pennies, nickel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r dim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by 1’s from 20 and an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ess than 20 (e.g., count backwar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om 18 to 11), with and withou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he use of concrete materials and numb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ines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from 20 by 2’s and 5’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tools (e.g., number lin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hundreds chart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, compare, and order whol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s to 100, including money amount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100¢, using a variety of tools (e.g.,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mes, base ten materials, coin manipulativ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ines, hundreds charts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hundreds carpet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ad and print in words whole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twenty, using meaningful context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storybooks, posters, sign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estimate, count, and represent (using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¢ symbol) the value of a collection of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ins with a maximum value of on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ollar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forward by 1’s, 2’s, 5’s, 10’s, and 25’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200, using number lines and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s, starting from multiples of 1, 2, 5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10 (e.g., count by 5’s from 15; coun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y 25’s from 125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by 1’s from 50 and an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ess than 50, and count backwar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y 10’s from 100 and any number less tha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100, using number lines and hundreds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charts (</w:t>
      </w: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</w:rPr>
        <w:t xml:space="preserve">Sample problem: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om 87 on a hundreds carpet,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escribe any patterns you see.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locate whole numbers to 100 on a numb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ine and on a partial number line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ocate 37 on a partial number line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oes from 34 to 41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assifying numbers or numerical relationships provides information about the characteristics of the numbers or the relationship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metimes if you know a little bit about a number or a number relationship, you know more than you realized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3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recognize some quantities without having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to count, using a variety of tool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dominoes, dot plates, dice, number of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fingers)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or strategie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composing and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decomposing numbers, subitizing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6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use ordinal numbers in a variety of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everyday context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line up toys and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manipulatives, and identify the first, second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and so on; after reading a book, respond to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teacher’s questions about who was th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first or third person to come in the door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identify the first, seventh, or tenth perso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to arrive at school or in the group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7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demonstrate an understanding of number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relationships for numbers from 0 to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10, through investigation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(e.g.,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>initially: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show smaller quantities using anchor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of five and ten, such as their fingers or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manipulatives;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 xml:space="preserve">eventually: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show quantitie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o 10, using such tools as five and 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frames and manipulatives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9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explore different Canadian coins, using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coin manipulative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role-play th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purchasing of items at the store at th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dramatic play centre; determine which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oin will purchase more – a loonie or a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quarter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Grade 1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forward by 1’s, 2’s, 5’s, and 10’s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100, using a variety of tools and strategie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move with steps; skip count on a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ine; place counters on a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; connect cubes to show equal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oups; count groups of pennies, nickel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r dimes);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from 20 by 2’s and 5’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tools (e.g., number lin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hundreds chart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use ordinal numbers to thirty-first i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eaningful contexts (e.g., identify the day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f the month on a calendar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eastAsia="Times New Roman" w:cs="Arial"/>
        </w:rPr>
      </w:pPr>
      <w:r>
        <w:rPr>
          <w:rFonts w:eastAsia="Times New Roman" w:cs="Arial"/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forward by 1’s, 2’s, 5’s, 10’s, and 25’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200, using number lines and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s, starting from multiples of 1, 2, 5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10 (e.g., count by 5’s from 15; coun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y 25’s from 125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by 1’s from 50 and an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ess than 50, and count backwar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y 10’s from 100 and any number less tha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100, using number lines and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locate whole numbers to 100 on a numb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ine and on a partial number line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ocate 37 on a partial number line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oes from 34 to 41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re are many equivalent representations for a number or numerical relationship. Each representation may emphasize something different about that number or relationship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re is usually more than one way to show a number or a number relationship and each of those ways might make a different thing about the number or relationship more obvious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3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recognize some quantities without having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to count, using a variety of tool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dominoes, dot plates, dice, number of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fingers)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or strategie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composing and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decomposing numbers, subitizing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5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use, read, and represent whole numbers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to 10 in a variety of meaningful context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use a hundreds chart; use magnetic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and sandpaper numerals; put the hous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number on a house built at the block centre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find and recognize numbers in the environment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use magnetic numerals to represen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number of objects in a set; write numerals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on imaginary bills at the restaurant at th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dramatic play centre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8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vestigate and develop strategies for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composing and decomposing quantities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to 10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use manipulatives or “shak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and spill” activities;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 xml:space="preserve">initially: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o represen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quantity of 8, the child may first coun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from 1 through to 8 using his or her fingers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later, the child may put up one hand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ount from 1 to 5 using each finger, pause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and then continue to count to 8 using thre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more fingers;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 xml:space="preserve">eventually: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child may pu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up all five fingers of one hand at once and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simply say “Five”, then count on, using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ree more fingers and saying “Six, seven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eight. There are eight.”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>Grade 1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 money amounts to 20¢, through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investigation using coin manipulatives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ivide whole objects into parts and identif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describe, through investigation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qual-sized parts of the whole,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ctional names (e.g., halves; fourths o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quarters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mpose and decompose numbers up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20 in a variety of ways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7 can be decomposed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necting cubes into 6 and 1, or 5 and 2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r 4 and 3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mpose and decompose two-digit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in a variety of ways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place 42 counters on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mes to show 4 tens and 2 ones; compos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37¢ using one quarter, one dime,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wo pennie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locate whole numbers to 100 on a numb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ine and on a partial number line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ocate 37 on a partial number line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oes from 34 to 41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escribe relationships between quantitie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y using whole-number addition and subtractio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“If you ate 7 grapes and I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te 12 grapes, I can say that I ate 5 mor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apes than you did, or you ate 5 few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apes than I did.”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group fractional parts into wholes,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crete materials (e.g., combine nin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ourths to form two wholes and on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ourth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etermine, through investigation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crete materials, the relationship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between the number of fractional parts of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 whole and the size of the fractional part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a paper plate divided into fourths ha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arger parts than a paper plate divided in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ighth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estimate, count, and represent (using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¢ symbol) the value of a collection of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ins with a maximum value of on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ollar.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s are compared in many ways. Sometimes they are compared to each other. Other times, they are compared to benchmark number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umbers can be compared in different ways- sometimes to each other and sometimes to benchmark numbers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2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vestigate some concepts of quantity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through identifying and comparing sets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with more, fewer, or the same number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of object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find out which of two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ups contains more or fewer beans, using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ounters; investigate the ideas of more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less, and the same, using five and ten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frames; compare two sets of objects tha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have the same number of items, one se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having the items spread out, and recogniz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at both sets have the same quantity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[concept of conservation]; recognize tha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last count represents the actual number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of objects in the set [concept of cardinality]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ompare five beans with five blocks, and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recognize that the number 5 represents th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same quantity regardless of the different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materials [concept of abstraction]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b/>
          <w:b/>
          <w:bCs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4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begin to use information to estimate th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number in a small set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apply knowledge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of quantity, use a common referent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such as a five frame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rade 1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, compare, and order whole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50, using a variety of tools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necting cubes, ten frames, base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, number lines, hundreds chart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contexts (e.g., real-life experienc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stori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late numbers to the anchors of 5 and 10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7 is 2 more than 5 and 3 less than 10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backwards from 20 by 2’s and 5’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tools (e.g., number lin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hundreds chart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unt forward by 1’s, 2’s, 5’s, and 10’s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100, using a variety of tools and strategie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move with steps; skip count on a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ine; place counters on a hundred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hart; connect cubes to show equal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oups; count groups of pennies, nickel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r dim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estimate the number of objects in a set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check by counting (e.g.,“I guesse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hat there were 20 cubes in the pile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I counted them and there were only 17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ubes. 17 is close to 20.”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ivide whole objects into parts and identif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describe, through investigation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qual-sized parts of the whole,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ctional names (e.g., halves; fourths o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quarters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problems involving the addition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ubtraction of single-digit whole number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mental strategies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ne more than, one less than, counting on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unting back, doubl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, compare, and order whol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s to 100, including money amount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100¢, using a variety of tools (e.g.,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mes, base ten materials, coin manipulative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 lines, hundreds charts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hundreds carpet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mpare fractions using concrete material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without using standard fractional notatio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(e.g., use fraction pieces to show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hree fourths are bigger than one half, bu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maller than one whole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determine, using concrete materials,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en that is nearest to a given two-digi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number, and justify the answer (e.g., us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unters on ten frames to determine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47 is closer to 50 than to 40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locate whole numbers to 100 on a number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ine and on a partial number line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locate 37 on a partial number line that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oes from 34 to 41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perations of addition, subtraction, multiplication and division hold the same fundamental meaning no matter the domain to which they are applied.</w:t>
      </w:r>
    </w:p>
    <w:p>
      <w:pPr>
        <w:pStyle w:val="Normal"/>
        <w:rPr/>
      </w:pPr>
      <w:r>
        <w:rPr>
          <w:i/>
          <w:sz w:val="28"/>
          <w:szCs w:val="28"/>
        </w:rPr>
        <w:t>Each operation (addition, subtraction, multiplication and division) means more or less the same thing no matter what objects are being used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12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vestigate addition and subtraction in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everyday activities through the use of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manipulative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interlocking cubes)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visual models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a number line, tally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marks, a hundreds carpet)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, or oral exploration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(e.g., dramatizing of songs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rade 1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a variety of problems involving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ddition and subtraction of whole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20, using concrete materials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rawings (e.g., pictures, number line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add and subtract money amounts to 10¢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coin manipulatives and drawings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problems involving the addition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ubtraction of two-digit numbers, with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without regrouping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base ten materials, counters)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tudent-generated algorithms,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tandard algorithms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mpose and decompose two-digit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in a variety of ways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place 42 counters on te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frames to show 4 tens and 2 ones; compos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37¢ using one quarter, one dime,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two pennies)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BI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many algorithms for performing a given operation.</w:t>
      </w:r>
    </w:p>
    <w:p>
      <w:pPr>
        <w:pStyle w:val="Normal"/>
        <w:rPr>
          <w:b/>
          <w:b/>
        </w:rPr>
      </w:pPr>
      <w:r>
        <w:rPr>
          <w:b/>
        </w:rPr>
        <w:t>Kindergarten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 xml:space="preserve">8. </w:t>
      </w: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investigate and develop strategies for</w:t>
      </w:r>
    </w:p>
    <w:p>
      <w:pPr>
        <w:pStyle w:val="Normal"/>
        <w:autoSpaceDE w:val="false"/>
        <w:spacing w:before="0" w:after="0"/>
        <w:rPr>
          <w:rFonts w:ascii="Palatino-Roman" w:hAnsi="Palatino-Roman" w:eastAsia="Times New Roman" w:cs="Palatino-Roman"/>
          <w:color w:val="231F20"/>
          <w:sz w:val="19"/>
          <w:szCs w:val="19"/>
        </w:rPr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>composing and decomposing quantities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Roman" w:ascii="Palatino-Roman" w:hAnsi="Palatino-Roman"/>
          <w:color w:val="231F20"/>
          <w:sz w:val="19"/>
          <w:szCs w:val="19"/>
        </w:rPr>
        <w:t xml:space="preserve">to 10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(e.g., use manipulatives or “shak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and spill” activities;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 xml:space="preserve">initially: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o represen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quantity of 8, the child may first coun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from 1 through to 8 using his or her fingers;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later, the child may put up one hand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count from 1 to 5 using each finger, pause,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and then continue to count to 8 using three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more fingers; </w:t>
      </w:r>
      <w:r>
        <w:rPr>
          <w:rFonts w:eastAsia="Times New Roman" w:cs="Palatino-BoldItalic" w:ascii="Palatino-BoldItalic" w:hAnsi="Palatino-BoldItalic"/>
          <w:b/>
          <w:bCs/>
          <w:i/>
          <w:iCs/>
          <w:color w:val="231F20"/>
          <w:sz w:val="19"/>
          <w:szCs w:val="19"/>
        </w:rPr>
        <w:t xml:space="preserve">eventually: </w:t>
      </w: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e child may put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up all five fingers of one hand at once and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simply say “Five”, then count on, using</w:t>
      </w:r>
    </w:p>
    <w:p>
      <w:pPr>
        <w:pStyle w:val="Normal"/>
        <w:autoSpaceDE w:val="false"/>
        <w:spacing w:before="0" w:after="0"/>
        <w:rPr>
          <w:rFonts w:ascii="Palatino-MediumItalic" w:hAnsi="Palatino-MediumItalic" w:eastAsia="Times New Roman" w:cs="Palatino-MediumItalic"/>
          <w:b/>
          <w:b/>
          <w:bCs/>
          <w:i/>
          <w:i/>
          <w:iCs/>
          <w:color w:val="231F20"/>
          <w:sz w:val="19"/>
          <w:szCs w:val="19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>three more fingers and saying “Six, seven,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Palatino-MediumItalic" w:ascii="Palatino-MediumItalic" w:hAnsi="Palatino-MediumItalic"/>
          <w:b/>
          <w:bCs/>
          <w:i/>
          <w:iCs/>
          <w:color w:val="231F20"/>
          <w:sz w:val="19"/>
          <w:szCs w:val="19"/>
        </w:rPr>
        <w:t xml:space="preserve">eight. There are eight.”) </w:t>
      </w:r>
      <w:r>
        <w:rPr>
          <w:rFonts w:eastAsia="Times New Roman" w:cs="MyriadMM_565_600_" w:ascii="MyriadMM_565_600_" w:hAnsi="MyriadMM_565_600_"/>
          <w:b/>
          <w:bCs/>
          <w:color w:val="000000"/>
          <w:sz w:val="20"/>
          <w:szCs w:val="20"/>
        </w:rPr>
        <w:t>[A]</w:t>
      </w:r>
    </w:p>
    <w:p>
      <w:pPr>
        <w:pStyle w:val="Normal"/>
        <w:autoSpaceDE w:val="false"/>
        <w:spacing w:before="0" w:after="0"/>
        <w:rPr>
          <w:rFonts w:ascii="MyriadMM_565_600_" w:hAnsi="MyriadMM_565_600_" w:eastAsia="Times New Roman" w:cs="MyriadMM_565_600_"/>
          <w:color w:val="000000"/>
          <w:sz w:val="20"/>
          <w:szCs w:val="20"/>
        </w:rPr>
      </w:pPr>
      <w:r>
        <w:rPr>
          <w:rFonts w:eastAsia="Times New Roman" w:cs="MyriadMM_565_600_" w:ascii="MyriadMM_565_600_" w:hAnsi="MyriadMM_565_600_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rade 1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compose and decompose numbers up to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20 in a variety of ways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7 can be decomposed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nnecting cubes into 6 and 1, or 5 and 2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r 4 and 3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a variety of problems involving th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ddition and subtraction of whole number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o 20, using concrete materials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rawings (e.g., pictures, number lines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problems involving the addition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ubtraction of single-digit whole number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mental strategies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one more than, one less than, counting on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unting back, doubles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Grade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problems involving the addition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ubtraction of two-digit numbers, with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nd without regrouping, using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 (e.g., base ten materials, counters)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tudent-generated algorithms,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tandard algorithms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 and explain, through investigatio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concrete materials and drawing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ultiplication as the combining of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qual groups (e.g., use counters to show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hat 3 groups of 2 is equal to 2 + 2 +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and to 3 </w:t>
      </w:r>
      <w:r>
        <w:rPr>
          <w:rFonts w:eastAsia="Times New Roman" w:cs="Arial"/>
          <w:sz w:val="23"/>
          <w:szCs w:val="23"/>
        </w:rPr>
        <w:t xml:space="preserve">x </w:t>
      </w:r>
      <w:r>
        <w:rPr>
          <w:rFonts w:eastAsia="Times New Roman" w:cs="Times New Roman" w:ascii="Times New Roman" w:hAnsi="Times New Roman"/>
          <w:sz w:val="23"/>
          <w:szCs w:val="23"/>
        </w:rPr>
        <w:t>2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add and subtract money amounts to 100¢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a variety of tools (e.g., concrete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materials, drawings) and strategies (e.g.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counting on, estimating, represent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symbols)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solve problems involving the addition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subtraction of whole numbers to 18, using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a variety of mental strategies (e.g.,“To ad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6 + 8, I could double 6 and get 12 and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then add 2 more to get 14.”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eastAsia="Times New Roman" w:cs="Times New Roman" w:ascii="Times New Roman" w:hAnsi="Times New Roman"/>
          <w:sz w:val="23"/>
          <w:szCs w:val="23"/>
        </w:rPr>
        <w:t>represent and explain, through investigation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using concrete materials and drawings,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division as the sharing of a quantity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qually (e.g.,“I can share 12 carrot sticks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equally among 4 friends by giving each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person 3 carrot sticks.”)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565_600_">
    <w:charset w:val="00"/>
    <w:family w:val="swiss"/>
    <w:pitch w:val="default"/>
  </w:font>
  <w:font w:name="Palatino-Roman">
    <w:charset w:val="00"/>
    <w:family w:val="auto"/>
    <w:pitch w:val="default"/>
  </w:font>
  <w:font w:name="Palatino-MediumItalic">
    <w:charset w:val="00"/>
    <w:family w:val="roman"/>
    <w:pitch w:val="default"/>
  </w:font>
  <w:font w:name="Palatino-Bold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>
        <w:b/>
        <w:b/>
        <w:sz w:val="32"/>
        <w:szCs w:val="32"/>
      </w:rPr>
    </w:pPr>
    <w:r>
      <w:rPr>
        <w:b/>
        <w:sz w:val="32"/>
        <w:szCs w:val="32"/>
      </w:rPr>
      <w:t>Curriculum Expectations in Number and                                                              Number/Proportional Reasoning BIG IDEA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50:00Z</dcterms:created>
  <dc:creator>Marian Small</dc:creator>
  <dc:description/>
  <cp:keywords/>
  <dc:language>en-US</dc:language>
  <cp:lastModifiedBy>Glynnis Fleming</cp:lastModifiedBy>
  <dcterms:modified xsi:type="dcterms:W3CDTF">2010-08-18T17:28:00Z</dcterms:modified>
  <cp:revision>9</cp:revision>
  <dc:subject/>
  <dc:title>BI 1</dc:title>
</cp:coreProperties>
</file>